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продаже земельного участка в частную собственность гражданам Республики Беларус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25.07.2014 г.</w:t>
      </w:r>
      <w:r>
        <w:rPr>
          <w:rFonts w:cs="Times New Roman" w:ascii="Times New Roman" w:hAnsi="Times New Roman"/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4.00</w:t>
      </w:r>
      <w:r>
        <w:rPr>
          <w:rFonts w:cs="Times New Roman" w:ascii="Times New Roman" w:hAnsi="Times New Roman"/>
          <w:sz w:val="20"/>
          <w:szCs w:val="20"/>
        </w:rPr>
        <w:t xml:space="preserve"> в здании Поречского сельского исполнительного комитета (Гродненский район, аг. Поречье, ул. Л.Толстого, 8) состоится аукцион по продаже в частную собственность земельного участк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31"/>
        <w:gridCol w:w="898"/>
        <w:gridCol w:w="2504"/>
        <w:gridCol w:w="992"/>
        <w:gridCol w:w="1264"/>
        <w:gridCol w:w="1618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 адрес земельного участ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ад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ное пра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,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одготовке, руб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087507601000174, Республика Беларусь, Гродненская область, Гродненский район, Поречский сельсовет,  д. Новая Руда, У-55/А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5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ая собственн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000 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ения в использовании земель в водоохранной  зоне водных объектов, 0,1500 га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й участок находится в непосредственной близости от озера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участия в аукционе гражданин (лично либо через своего представителя) со дня опубликования настоящего извещения и до </w:t>
      </w:r>
      <w:r>
        <w:rPr>
          <w:rFonts w:cs="Times New Roman" w:ascii="Times New Roman" w:hAnsi="Times New Roman"/>
          <w:b/>
        </w:rPr>
        <w:t>17.00 21.07.2014 г.</w:t>
      </w:r>
      <w:r>
        <w:rPr>
          <w:rFonts w:cs="Times New Roman" w:ascii="Times New Roman" w:hAnsi="Times New Roman"/>
          <w:sz w:val="20"/>
          <w:szCs w:val="20"/>
        </w:rPr>
        <w:t xml:space="preserve"> представляет в комиссию по организации и проведению аукциона по продаже в частную собственность земельного участка по адресу: </w:t>
      </w:r>
      <w:r>
        <w:rPr>
          <w:rFonts w:cs="Times New Roman" w:ascii="Times New Roman" w:hAnsi="Times New Roman"/>
          <w:b/>
        </w:rPr>
        <w:t>аг. Поречье, ул. Л.Толстого, 8</w:t>
      </w:r>
      <w:r>
        <w:rPr>
          <w:rFonts w:cs="Times New Roman" w:ascii="Times New Roman" w:hAnsi="Times New Roman"/>
          <w:sz w:val="20"/>
          <w:szCs w:val="20"/>
        </w:rPr>
        <w:t>, документы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явление на участие в аукционе, с указанием кадастрового номера и адреса земельного участка, который предполагается получить в частную собственность по результатам аукциона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еренную копию платёжного поручения о внесении задатка в размере 10 % от начальной цены предмета аукциона (2 000 000 рублей) на расчётный счёт Поречского сельисполкома, р/с 3641514100517 в филиале 400 Гродненского областного управления ОАО АСБ "Беларусбанк" г.Гродно, код 152101752,  УНН 500027399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ставитель гражданина – нотариально удостоверенную доверенность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подаче документов на участие в аукционе граждане, представители граждан предъявляют документ, удостоверяющий личность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мотр земельного участка осуществляется претендентами на участие в аукционе в сопровождении члена комиссии по организации и проведению аукциона в любое согласованное рабочее время в течение установленного срока приёма заявлени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ые телефоны: 993-282, +37529-362-75-99, +37529-262-44-62.</w:t>
      </w:r>
    </w:p>
    <w:p>
      <w:pPr>
        <w:pStyle w:val="Style17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аукционов по продаже земельных участков в частную собственность, утверждёнными постановлением Совета Министров Республики Беларусь от 26.03.2008 г. № 462. </w:t>
      </w:r>
    </w:p>
    <w:p>
      <w:pPr>
        <w:pStyle w:val="Style17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Шаг аукциона – 10 % от предыдущей цены, называемой аукционистом. </w:t>
      </w:r>
    </w:p>
    <w:p>
      <w:pPr>
        <w:pStyle w:val="Style17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5 процентов, обязан:</w:t>
      </w:r>
    </w:p>
    <w:p>
      <w:pPr>
        <w:pStyle w:val="Style17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внести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земельный участок на расчетный счет Главное управление МФ по Гродненской области (Поречский  сельисполком) р/с 3600514100154 в филиале 400 АСБ "Беларусбанк", код 752,  УНН 500027399, Код платежа 49.01;</w:t>
      </w:r>
    </w:p>
    <w:p>
      <w:pPr>
        <w:pStyle w:val="Style17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внести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возмещения затрат на организацию и проведение аукциона продажи на расчетный счет Главное управление МФ по Гродненской области (Поречский  сельисполком) р/с 3600514100154 в филиале 400 АСБ "Беларусбанк", код 752,  УНН 500027399, Код платежа 49.01;</w:t>
      </w:r>
    </w:p>
    <w:p>
      <w:pPr>
        <w:pStyle w:val="Style17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обратиться в течении двух месяцев со дня получения выписки из решения за государственной регистрации возникновения права собственности на земельный участок и ограничения права на него;</w:t>
      </w:r>
    </w:p>
    <w:p>
      <w:pPr>
        <w:pStyle w:val="Style17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обеспечить занятие земельного участка в течение одного года со дня утверждения в установленном порядке проектной документации на строительство одноквартирного жилого дома;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ab/>
        <w:t>обеспечить снятие на земельном участке плодородного слоя почвы из-под пятен застройки после получения разрешительной документации на строительство жилого дома и использования его для благоустройства участка.</w:t>
      </w:r>
    </w:p>
    <w:p>
      <w:pPr>
        <w:pStyle w:val="Style17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*- сумма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32:00Z</dcterms:created>
  <dc:creator>HomeUser</dc:creator>
  <dc:description/>
  <cp:keywords/>
  <dc:language>en-US</dc:language>
  <cp:lastModifiedBy>Komputer 1</cp:lastModifiedBy>
  <cp:lastPrinted>2012-08-16T15:08:00Z</cp:lastPrinted>
  <dcterms:modified xsi:type="dcterms:W3CDTF">2014-06-23T11:53:00Z</dcterms:modified>
  <cp:revision>7</cp:revision>
  <dc:subject/>
  <dc:title>Извещение о проведении аукциона на право заключения договоров аренды земельных участков</dc:title>
</cp:coreProperties>
</file>